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8917739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5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3 березня 2017 ро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організацій на території міст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олективний договір між адміністрацією і уповноваженим трудового колективу Дочірнього підприємства «Сан Гарден» на 2017-2018 рр., між адміністрацією і трудовим колективом Городоцького районного територіального центру соціального обслуговування (надання соціальних послуг) Львівської області на 2017-2019 рр., між Городоцькою районною державною адміністрацією та трудовим колективом Городоцької районної державної адміністрації на 2017-2018 рр., між адміністрацією Городоцького районного відділу культури та трудовим колективом районної організації профспілки працівників культури (дитячі музичні школи району) на 2017-2019 рр., між адміністрацією Городоцького районного відділу культури та трудовим колективом районної організації профспілки працівників культури (народні доми) на 2017-2019 рр., між адміністрацією Городоцького районного відділу культури та трудовим колективом районної організації профспілки працівників культури (бібліотеки) на 2017-2019 рр., між адміністрацією та трудовим колективом комунального підприємства «Городоцьке водопровідно-каналізаційне господарство», між адміністрацією і трудовим колективом Приватного підприємства «ЮПІ» на 2017-2021 рр., 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від 13.02.2013 року № 115 «Про порядок повідомної реєстрації галузевих (міжгалузевих) і територіальних угод, колективних договорів», виконком міської ради, -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реєструвати колективні договори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і уповноваженим трудового колективу Дочірнього підприємства «Сан Гарден» на 2017-2018 рр., реєстраційний номер – 5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і трудовим колективом Городоцького районного територіального центру соціального обслуговування (надання соціальних послуг) Львівської області на 2017-2019 рр., реєстраційний номер – 6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між Городоцькою районною державною адміністрацією та трудовим колективом Городоцької районної державної адміністрації на 2017-2018 рр., реєстраційний номер – 7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дитячі музичні школи району) на 2017-2019 рр., реєстраційний номер – 8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народні доми) на 2017-2019 рр., реєстраційний номер – 9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Городоцького районного відділу культури та трудовим колективом районної організації профспілки працівників культури (бібліотеки) на 2017-2019 рр., реєстраційний номер – 10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та трудовим колективом комунального підприємства «Городоцьке водопровідно-каналізаційне господарство» на 2017 рік, реєстраційний номер – 11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 адміністрацією та трудовим колективом приватного підприємство «ЮПІ» на 2017-2021 рр., реєстраційний номер – 12.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2.   Контроль за виконанням даного рішення покласти на секретаря ради                             Ю. Вітков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basedOn w:val="Style13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5:00Z</dcterms:created>
  <dc:creator>M rada</dc:creator>
  <dc:description/>
  <cp:keywords/>
  <dc:language>en-US</dc:language>
  <cp:lastModifiedBy>www.PHILka.RU</cp:lastModifiedBy>
  <cp:lastPrinted>2017-03-23T09:40:00Z</cp:lastPrinted>
  <dcterms:modified xsi:type="dcterms:W3CDTF">2017-03-30T06:52:00Z</dcterms:modified>
  <cp:revision>11</cp:revision>
  <dc:subject/>
  <dc:title>ГОРОДОЦЬКА  МІСЬКА  РАДА</dc:title>
</cp:coreProperties>
</file>